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Магнитное</w:t>
      </w: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</w:rPr>
        <w:t>поле в веществе.</w:t>
      </w:r>
    </w:p>
    <w:p>
      <w:pPr>
        <w:pStyle w:val="TextBody"/>
        <w:ind w:firstLine="709"/>
        <w:rPr/>
      </w:pPr>
      <w:r>
        <w:rPr/>
        <w:t>Всякое вещество является магнетиком, то есть способно намагничиваться под действием магнитного поля. Это явление объясняется тем, что электроны, входящие в состав атомов (молекул) создают при своём движении круговые токи. Каждый такой ток создаёт вокруг себя магнитное поле (обладает магнитным моменто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2264812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- модуль магнитного момен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е – заряд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609877724" r:id="rId4"/>
        </w:object>
      </w:r>
      <w:r>
        <w:rPr>
          <w:sz w:val="24"/>
        </w:rPr>
        <w:t>- скорость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r – </w:t>
      </w:r>
      <w:r>
        <w:rPr>
          <w:sz w:val="24"/>
        </w:rPr>
        <w:t>радиус орб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ез внешнего магнитного поля магнитные моменты в веществе ориентированы хаотично, вследствие теплового движения атомов и молекул. Во внешнем магнитном поле они ориентируются по полю, поэтому результирующее поле </w:t>
      </w:r>
      <w:r>
        <w:rPr>
          <w:sz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887197362" r:id="rId6"/>
        </w:object>
      </w:r>
      <w:r>
        <w:rPr>
          <w:sz w:val="24"/>
        </w:rPr>
        <w:t xml:space="preserve"> равн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1975861146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  </w:t>
      </w:r>
      <w:r>
        <w:rPr>
          <w:sz w:val="24"/>
        </w:rPr>
        <w:object w:dxaOrig="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0pt" filled="f" o:ole="">
            <v:imagedata r:id="rId11" o:title=""/>
          </v:shape>
          <o:OLEObject Type="Embed" ProgID="" ShapeID="ole_rId10" DrawAspect="Content" ObjectID="_1568870150" r:id="rId10"/>
        </w:object>
      </w:r>
      <w:r>
        <w:rPr>
          <w:sz w:val="24"/>
        </w:rPr>
        <w:t xml:space="preserve"> - внешнее пол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859425182" r:id="rId12"/>
        </w:object>
      </w:r>
      <w:r>
        <w:rPr>
          <w:sz w:val="24"/>
        </w:rPr>
        <w:t xml:space="preserve"> </w:t>
      </w:r>
      <w:r>
        <w:rPr>
          <w:sz w:val="24"/>
        </w:rPr>
        <w:t>- поле, создаваемое намагниченным ве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арактеристикой намагниченного магнетика является физическая величина, называемая </w:t>
      </w:r>
      <w:r>
        <w:rPr>
          <w:b/>
          <w:i/>
          <w:sz w:val="24"/>
        </w:rPr>
        <w:t>намагниченностью</w:t>
      </w:r>
      <w:r>
        <w:rPr>
          <w:sz w:val="24"/>
        </w:rPr>
        <w:t xml:space="preserve"> -      - представляет собой магнитный момент в единицу объёма.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740989040" r:id="rId14"/>
        </w:object>
      </w:r>
    </w:p>
    <w:p>
      <w:pPr>
        <w:pStyle w:val="TextBodyIndent"/>
        <w:rPr/>
      </w:pPr>
      <w:r>
        <w:rPr/>
        <w:t>Если магнитный момент атомов (молекул) относительно мал, то внешнее магнитное поле воздействует на электронную орбиту таким образом, что вектор магнитного момента прогрессирует относительно вектора магнитной ин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Это движение эквивалентно круговому току, который создаёт магнитное поле. Поле, создаваемое намагниченным веществом направлено противоположно внешнему полю и ослабевает его. Вещества, обладающие такими магнитными свойствами называются </w:t>
      </w:r>
      <w:r>
        <w:rPr>
          <w:b/>
          <w:i/>
          <w:sz w:val="24"/>
        </w:rPr>
        <w:t>диамагнетиками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магнитный момент относительно велик, то значительное число векторов </w:t>
      </w:r>
      <w:r>
        <w:rPr>
          <w:sz w:val="24"/>
        </w:rPr>
        <w:object w:dxaOrig="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0pt" filled="f" o:ole="">
            <v:imagedata r:id="rId17" o:title=""/>
          </v:shape>
          <o:OLEObject Type="Embed" ProgID="" ShapeID="ole_rId16" DrawAspect="Content" ObjectID="_1655206797" r:id="rId16"/>
        </w:object>
      </w:r>
      <w:r>
        <w:rPr>
          <w:sz w:val="24"/>
        </w:rPr>
        <w:t xml:space="preserve">ориентируется во внешнем магнитном поле -  это </w:t>
      </w:r>
      <w:r>
        <w:rPr>
          <w:b/>
          <w:i/>
          <w:sz w:val="24"/>
        </w:rPr>
        <w:t>парамагнитный эффек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иамагнитный эффект слабее парамагнитного, поэтому  </w:t>
      </w:r>
      <w:r>
        <w:rPr>
          <w:sz w:val="24"/>
        </w:rPr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335866403" r:id="rId1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риентация всех магнитных моментов по внешнему магнитному полю не произойдет, так как этому мешает тепловое движение атомов (молекул). Вещества с такими свойствами – парамагнет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Для количественной оценки  явления рассмотрим магнетик цилиндрической фор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ычислим индукцию магнитного поля, создаваемую молекулярным токо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2129784691" r:id="rId2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гнитный момент этого то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182885825" r:id="rId2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длина равна 1, то, умножив на длину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486719452" r:id="rId24"/>
        </w:object>
      </w:r>
      <w:r>
        <w:rPr>
          <w:sz w:val="24"/>
        </w:rPr>
        <w:t xml:space="preserve"> </w:t>
      </w:r>
      <w:r>
        <w:rPr>
          <w:sz w:val="24"/>
        </w:rPr>
        <w:t xml:space="preserve">, откуда </w:t>
      </w:r>
      <w:r>
        <w:rPr>
          <w:sz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1302297807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в это значение в формулу для </w:t>
      </w:r>
      <w:r>
        <w:rPr>
          <w:sz w:val="24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545609193" r:id="rId28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1986408366" r:id="rId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м </w:t>
      </w:r>
      <w:r>
        <w:rPr>
          <w:sz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878787164" r:id="rId32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963544037" r:id="rId34"/>
        </w:object>
      </w:r>
      <w:r>
        <w:rPr>
          <w:sz w:val="24"/>
        </w:rPr>
        <w:t xml:space="preserve"> в предыдущее выражени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5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58pt" filled="f" o:ole="">
            <v:imagedata r:id="rId37" o:title=""/>
          </v:shape>
          <o:OLEObject Type="Embed" ProgID="" ShapeID="ole_rId36" DrawAspect="Content" ObjectID="_191059189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з опыта известно, что в слабых полях намагниченность пропорциональна   </w:t>
      </w:r>
      <w:r>
        <w:rPr>
          <w:sz w:val="24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438127937" r:id="rId38"/>
        </w:object>
      </w:r>
      <w:r>
        <w:rPr>
          <w:sz w:val="24"/>
        </w:rPr>
        <w:t xml:space="preserve">, следовательно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2000145939" r:id="rId40"/>
        </w:object>
      </w:r>
      <w:r>
        <w:rPr>
          <w:sz w:val="24"/>
        </w:rPr>
        <w:t xml:space="preserve">, где      - магнитна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парамагнетик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я эту формулу, можно записа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4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21pt" filled="f" o:ole="">
            <v:imagedata r:id="rId43" o:title=""/>
          </v:shape>
          <o:OLEObject Type="Embed" ProgID="" ShapeID="ole_rId42" DrawAspect="Content" ObjectID="_665686939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магнитная проницаемость среды </w:t>
      </w:r>
      <w:r>
        <w:rPr>
          <w:sz w:val="24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611059567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арамагнетиков - </w:t>
      </w:r>
      <w:r>
        <w:rPr>
          <w:sz w:val="24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43826494" r:id="rId46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ществуют твёрдые тела, назыемые ферромагнетиками, у которых </w:t>
      </w:r>
      <w:r>
        <w:rPr>
          <w:sz w:val="24"/>
        </w:rPr>
        <w:object w:dxaOrig="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8pt" filled="f" o:ole="">
            <v:imagedata r:id="rId49" o:title=""/>
          </v:shape>
          <o:OLEObject Type="Embed" ProgID="" ShapeID="ole_rId48" DrawAspect="Content" ObjectID="_1906608194" r:id="rId48"/>
        </w:object>
      </w:r>
      <w:r>
        <w:rPr>
          <w:sz w:val="24"/>
        </w:rPr>
        <w:t>. Объясняется это тем, что в ферромагнетиках существуют области спонтанного (самопроизвольного) намагничивания, даже слабого внешнего магнитного поля достаточно для их ориентирования по этому полю. Температура, при которой  ферромагнетик теряет свои магнитные свойства и становится парамагнетиком называется точкой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443691448" r:id="rId50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4:00Z</dcterms:created>
  <dc:creator>alex</dc:creator>
  <dc:description/>
  <dc:language>en-US</dc:language>
  <cp:lastModifiedBy>alex</cp:lastModifiedBy>
  <dcterms:modified xsi:type="dcterms:W3CDTF">2001-05-24T16:14:00Z</dcterms:modified>
  <cp:revision>4</cp:revision>
  <dc:subject/>
  <dc:title>Магнитное поле в веществе</dc:title>
</cp:coreProperties>
</file>